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2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ODCINKA DROGI WYGODA - MIKOŁAJEWIC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23-04-2012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uproszczony projekt organizacji ruchu na czas przebudowy drogi wg obowiązującego Rozporządzenia Ministra Infrastruktury w sprawie szczegółowych warunków zarządzania ruchem na drogach oraz wykonywania nadzoru nad tym zarządzaniem. Na każdym etapie realizacji robót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ind w:left="705" w:hanging="705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7.</w:t>
        <w:tab/>
        <w:t>Wykonawca, niezwłocznie po podpisaniu umowy, dostarczy Zamawiającemu kosztorys ofertowy sporządzony metodą uproszczoną z zachowaniem podziału rzeczowego takiego, jaki został zastosowany w przedmiarach robót stanowiących załącznik do siwz. Wykonawca ponadto jest zobowiązany do sporządzenia harmonogramu rzeczowo – terminowego, spójnego z kosztorysem ofertowym, o którym mowa powyżej. Harmonogram Wykonawca dostarczy Zamawiającemu niezwłocznie po podpisaniu umow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Przedmiot zamówienia zostanie wykonany w terminie od dnia podpisania umowy do dnia 31-08-2012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K2</cp:lastModifiedBy>
  <cp:lastPrinted>2009-02-12T15:00:00Z</cp:lastPrinted>
  <dcterms:modified xsi:type="dcterms:W3CDTF">2012-06-26T15:19:00Z</dcterms:modified>
  <cp:revision>104</cp:revision>
  <dc:subject/>
  <dc:title>Zp  - um-bitum </dc:title>
</cp:coreProperties>
</file>